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>
          <w:rFonts w:cs="Estrangelo Edessa" w:ascii="Estrangelo Edessa" w:hAnsi="Estrangelo Edessa"/>
          <w:sz w:val="56"/>
          <w:szCs w:val="56"/>
        </w:rPr>
        <w:t>Una gira de la ciudad</w:t>
      </w:r>
    </w:p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/>
        <w:drawing>
          <wp:inline distT="0" distB="0" distL="0" distR="0">
            <wp:extent cx="163766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The town of Norwood has asked you, the star reporter for WBZ to create a video highlighting Norwood’s “hot spots” or “must see” places on a visit. 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You will also interview one elderly resident asking him/her what Norwood used to be like when he/she was younger.</w:t>
      </w:r>
    </w:p>
    <w:p>
      <w:pPr>
        <w:pStyle w:val="Normal"/>
        <w:numPr>
          <w:ilvl w:val="0"/>
          <w:numId w:val="1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terview the “Alcalde” and find out what he/she thinks about the advantages (ventajas) and disadvantages (desventajas) of living here in Norwood.                  You may wish to compare Norwood to Boston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clud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A brief introduction of yourself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8 places in Norwoo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</w:rPr>
        <w:t>A description of each place / what people do there/ Any “fun facts” about each loc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wo interviews (1 alcalde, 1 ciudadano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  <w:u w:val="single"/>
        </w:rPr>
        <w:t>At least</w:t>
      </w:r>
      <w:r>
        <w:rPr>
          <w:rFonts w:cs="Estrangelo Edessa" w:ascii="Estrangelo Edessa" w:hAnsi="Estrangelo Edessa"/>
          <w:sz w:val="28"/>
          <w:szCs w:val="28"/>
        </w:rPr>
        <w:t xml:space="preserve"> 10 vocabulary words from Lección 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he imperfect tense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e video must be brought to class on a DVD, VHS tape, or Powerpoint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 xml:space="preserve">Please bring in your script to turn in with vocabulary words highlighted or underlined. Please number your “hot spot” locations. </w:t>
      </w:r>
    </w:p>
    <w:p>
      <w:pPr>
        <w:pStyle w:val="Normal"/>
        <w:tabs>
          <w:tab w:val="clear" w:pos="720"/>
          <w:tab w:val="left" w:pos="5730" w:leader="none"/>
        </w:tabs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You may choose to do this as a live performance, but you should have pictures of the places that you are talking about in a powerpoint. Bring costumes and props for your performanc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Estrangelo Edessa" w:ascii="Estrangelo Edessa" w:hAnsi="Estrangelo Edessa"/>
          <w:sz w:val="26"/>
          <w:szCs w:val="26"/>
        </w:rPr>
        <w:t>Scripts should be memorized. You may not be reading from a script, whether you do a video or a powerpoint.</w:t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is project counts as your Term Test/Term Project grad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DO NOT expect the TV studio to lend you a camera or edit videos for you. Video editing can take hours, and they do not have the capacity to handle videos for all Spanish 4 students. In addition, videos must be present at the start of class to receive full credit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8"/>
          <w:szCs w:val="28"/>
        </w:rPr>
        <w:t>We have: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0" w:name="__Fieldmark__0_2713611415"/>
      <w:bookmarkStart w:id="1" w:name="__Fieldmark__0_2713611415"/>
      <w:bookmarkEnd w:id="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Reporter 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" w:name="__Fieldmark__1_2713611415"/>
      <w:bookmarkStart w:id="3" w:name="__Fieldmark__1_2713611415"/>
      <w:bookmarkEnd w:id="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grandparent or elderly resident of the town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eastAsia="Estrangelo Edessa" w:cs="Estrangelo Edessa" w:ascii="Estrangelo Edessa" w:hAnsi="Estrangelo Edessa"/>
          <w:sz w:val="28"/>
          <w:szCs w:val="28"/>
        </w:rPr>
        <w:t xml:space="preserve">       </w:t>
      </w:r>
      <w:r>
        <w:rPr>
          <w:rFonts w:cs="Estrangelo Edessa" w:ascii="Estrangelo Edessa" w:hAnsi="Estrangelo Edessa"/>
          <w:sz w:val="28"/>
          <w:szCs w:val="28"/>
        </w:rPr>
        <w:t>and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4" w:name="__Fieldmark__2_2713611415"/>
      <w:bookmarkStart w:id="5" w:name="__Fieldmark__2_2713611415"/>
      <w:bookmarkEnd w:id="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mayor (alcalde)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We have included: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6" w:name="__Fieldmark__3_2713611415"/>
      <w:bookmarkStart w:id="7" w:name="__Fieldmark__3_2713611415"/>
      <w:bookmarkEnd w:id="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t least 10 vocabulary words from the chapter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8" w:name="__Fieldmark__4_2713611415"/>
      <w:bookmarkStart w:id="9" w:name="__Fieldmark__4_2713611415"/>
      <w:bookmarkEnd w:id="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ocabulary words are underlined or highlighted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0" w:name="__Fieldmark__5_2713611415"/>
      <w:bookmarkStart w:id="11" w:name="__Fieldmark__5_2713611415"/>
      <w:bookmarkEnd w:id="1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in the imperfect (interview with ciudadano)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2" w:name="__Fieldmark__6_2713611415"/>
      <w:bookmarkStart w:id="13" w:name="__Fieldmark__6_2713611415"/>
      <w:bookmarkEnd w:id="1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are bolded or highlighted in a different color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4" w:name="__Fieldmark__7_2713611415"/>
      <w:bookmarkStart w:id="15" w:name="__Fieldmark__7_2713611415"/>
      <w:bookmarkEnd w:id="1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”hot spots”/”must see places”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6" w:name="__Fieldmark__8_2713611415"/>
      <w:bookmarkStart w:id="17" w:name="__Fieldmark__8_2713611415"/>
      <w:bookmarkEnd w:id="1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dvantages and disadvantages of living there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8" w:name="__Fieldmark__9_2713611415"/>
      <w:bookmarkStart w:id="19" w:name="__Fieldmark__9_2713611415"/>
      <w:bookmarkEnd w:id="1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wo interviews (1 alcalde, 1 ciudadano)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0" w:name="__Fieldmark__10_2713611415"/>
      <w:bookmarkStart w:id="21" w:name="__Fieldmark__10_2713611415"/>
      <w:bookmarkEnd w:id="2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costumes and props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2" w:name="__Fieldmark__11_2713611415"/>
      <w:bookmarkStart w:id="23" w:name="__Fieldmark__11_2713611415"/>
      <w:bookmarkEnd w:id="2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he production is on a VHS tape, DVD, or Powerpoin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4" w:name="__Fieldmark__12_2713611415"/>
      <w:bookmarkStart w:id="25" w:name="__Fieldmark__12_2713611415"/>
      <w:bookmarkEnd w:id="2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Everyone appears on camera and speaks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6" w:name="__Fieldmark__13_2713611415"/>
      <w:bookmarkStart w:id="27" w:name="__Fieldmark__13_2713611415"/>
      <w:bookmarkEnd w:id="2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No one is reading off a script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8" w:name="__Fieldmark__14_2713611415"/>
      <w:bookmarkStart w:id="29" w:name="__Fieldmark__14_2713611415"/>
      <w:bookmarkEnd w:id="2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We have passed in our script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3:00Z</dcterms:created>
  <dc:creator>Derrane</dc:creator>
  <dc:description/>
  <cp:keywords/>
  <dc:language>en-US</dc:language>
  <cp:lastModifiedBy>Jessica Kaplan</cp:lastModifiedBy>
  <cp:lastPrinted>2009-10-14T06:24:00Z</cp:lastPrinted>
  <dcterms:modified xsi:type="dcterms:W3CDTF">2012-10-01T12:37:00Z</dcterms:modified>
  <cp:revision>7</cp:revision>
  <dc:subject/>
  <dc:title>Una gira de la ciudad</dc:title>
</cp:coreProperties>
</file>